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6pt" to="522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17145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5pt" to="57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5pt" to="459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5pt" to="576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0pt" to="522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0pt" to="45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240030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9pt" to="593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80pt" to="594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7095490" cy="10375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37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Bradley Hand ITC" w:hAnsi="Bradley Hand ITC" w:cs="Bradley Hand ITC"/>
                                <w:color w:val="99336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93366"/>
                              </w:rPr>
                              <w:t>OCCUPATIONAL EXPOSUR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99336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9336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58.7pt;height:81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Bradley Hand ITC" w:hAnsi="Bradley Hand ITC" w:cs="Bradley Hand ITC"/>
                          <w:color w:val="993366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93366"/>
                        </w:rPr>
                        <w:t>OCCUPATIONAL EXPOSURE MANAGEMENT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993366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9336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2575</wp:posOffset>
                </wp:positionH>
                <wp:positionV relativeFrom="paragraph">
                  <wp:posOffset>904875</wp:posOffset>
                </wp:positionV>
                <wp:extent cx="2533650" cy="26479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08.5pt;mso-wrap-distance-left:9.05pt;mso-wrap-distance-right:9.05pt;mso-wrap-distance-top:0pt;mso-wrap-distance-bottom:0pt;margin-top:71.2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676275</wp:posOffset>
                </wp:positionV>
                <wp:extent cx="1276350" cy="40195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19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  <w:t>Ho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  <w:t>Cours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  <w:t>Advi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u w:val="single"/>
                              </w:rPr>
                              <w:t>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100.5pt;height:316.5pt;mso-wrap-distance-left:9.05pt;mso-wrap-distance-right:9.05pt;mso-wrap-distance-top:0pt;mso-wrap-distance-bottom:0pt;margin-top:53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  <w:t>Home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  <w:t>Courses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  <w:t>Advice</w:t>
                      </w:r>
                    </w:p>
                    <w:p>
                      <w:pPr>
                        <w:pStyle w:val="Normal"/>
                        <w:rPr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color w:val="3366FF"/>
                          <w:sz w:val="32"/>
                          <w:u w:val="single"/>
                        </w:rPr>
                        <w:t>Contact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-352425</wp:posOffset>
                </wp:positionV>
                <wp:extent cx="1162050" cy="1047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82.5pt;mso-wrap-distance-left:9.05pt;mso-wrap-distance-right:9.05pt;mso-wrap-distance-top:0pt;mso-wrap-distance-bottom:0pt;margin-top:-27.7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66FF"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909955</wp:posOffset>
                </wp:positionV>
                <wp:extent cx="4123690" cy="1380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color w:val="993366"/>
                                <w:sz w:val="32"/>
                              </w:rPr>
                              <w:t>Mission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3366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afasdfsdfrgr dgdrthuhj dfhftghrt dftghtyh dryghyrtuty dfyrtyh drgeghh grtyg rth rthr Safasdfsdfrgr dgdrthuhj dfhftghrt dftghtyh dryghyrtuty dfyrtyh drgeghh grtyg rth rth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Safasdfsdfrgr dgdrthuhj dfhftghrt dftghtyh dryghyrtut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71.65pt;mso-position-vertical-relative:text;margin-left:80.6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993366"/>
                          <w:sz w:val="32"/>
                        </w:rPr>
                      </w:pPr>
                      <w:r>
                        <w:rPr>
                          <w:color w:val="993366"/>
                          <w:sz w:val="32"/>
                        </w:rPr>
                        <w:t>Mission State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3366"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3366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afasdfsdfrgr dgdrthuhj dfhftghrt dftghtyh dryghyrtuty dfyrtyh drgeghh grtyg rth rthr Safasdfsdfrgr dgdrthuhj dfhftghrt dftghtyh dryghyrtuty dfyrtyh drgeghh grtyg rth rth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Safasdfsdfrgr dgdrthuhj dfhftghrt dftghtyh dryghyrtut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3653155</wp:posOffset>
                </wp:positionV>
                <wp:extent cx="6866890" cy="1037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  <w:t>Information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afasdfsdfrgr dgdrthuhj dfhftghrt dftghtyh dryghyrtuty dfyrtyh drgeghh grtyg rth rthr Safasdfsdfrgr dgdrthuhj dfhftghrt dftghtyh dryghyrtuty dfyrtyh drgeghh grtyg rth rth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afasdfsdfrgr dgdrthuhj dfhftghrt dftghtyh dryghyrtuty dfyrtyh drgeghh grtyg rth rth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1.7pt;mso-wrap-distance-left:9.05pt;mso-wrap-distance-right:9.05pt;mso-wrap-distance-top:0pt;mso-wrap-distance-bottom:0pt;margin-top:287.65pt;mso-position-vertical-relative:text;margin-left:80.65pt;mso-position-horizontal-relative:text">
                <v:textbox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  <w:t>Information Sy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afasdfsdfrgr dgdrthuhj dfhftghrt dftghtyh dryghyrtuty dfyrtyh drgeghh grtyg rth rthr Safasdfsdfrgr dgdrthuhj dfhftghrt dftghtyh dryghyrtuty dfyrtyh drgeghh grtyg rth rth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afasdfsdfrgr dgdrthuhj dfhftghrt dftghtyh dryghyrtuty dfyrtyh drgeghh grtyg rth rt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395855</wp:posOffset>
                </wp:positionV>
                <wp:extent cx="4237990" cy="10375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rganisational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afasdfsdfrgr dgdrthuhj dfhftghrt dftghtyh dryghyrtuty dfyrtyh drgeghh grtyg rth rthr Safasdfsdfrgr dgdrthuhj dfhftghrt dftghtyh dryghyrtuty dfyrtyh drgeghh grtyg rth rth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81.7pt;mso-wrap-distance-left:9.05pt;mso-wrap-distance-right:9.05pt;mso-wrap-distance-top:0pt;mso-wrap-distance-bottom:0pt;margin-top:188.65pt;mso-position-vertical-relative:text;margin-left:80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Organisational Structu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Safasdfsdfrgr dgdrthuhj dfhftghrt dftghtyh dryghyrtuty dfyrtyh drgeghh grtyg rth rthr Safasdfsdfrgr dgdrthuhj dfhftghrt dftghtyh dryghyrtuty dfyrtyh drgeghh grtyg rth rth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9775</wp:posOffset>
                </wp:positionH>
                <wp:positionV relativeFrom="paragraph">
                  <wp:posOffset>1247775</wp:posOffset>
                </wp:positionV>
                <wp:extent cx="15049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drew Marcini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8.25pt;mso-position-vertical-relative:text;margin-left:458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E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drew Marcin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6875</wp:posOffset>
                </wp:positionH>
                <wp:positionV relativeFrom="paragraph">
                  <wp:posOffset>1933575</wp:posOffset>
                </wp:positionV>
                <wp:extent cx="70485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rai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James Tay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52.25pt;mso-position-vertical-relative:text;margin-left:431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rainer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James Tay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6975</wp:posOffset>
                </wp:positionH>
                <wp:positionV relativeFrom="paragraph">
                  <wp:posOffset>1933575</wp:posOffset>
                </wp:positionV>
                <wp:extent cx="704850" cy="361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rai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rah Ch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52.25pt;mso-position-vertical-relative:text;margin-left:494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rainer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arah Chung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7075</wp:posOffset>
                </wp:positionH>
                <wp:positionV relativeFrom="paragraph">
                  <wp:posOffset>1933575</wp:posOffset>
                </wp:positionV>
                <wp:extent cx="704850" cy="361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rai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rita Car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52.25pt;mso-position-vertical-relative:text;margin-left:557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rainer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arita Carter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3455</wp:posOffset>
                </wp:positionH>
                <wp:positionV relativeFrom="paragraph">
                  <wp:posOffset>2624455</wp:posOffset>
                </wp:positionV>
                <wp:extent cx="1037590" cy="351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ecret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rah 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06.65pt;mso-position-vertical-relative:text;margin-left:476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ecretary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arah Brown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4173" w:h="11339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Mock-Up Diagram of web si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66FF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24:00Z</dcterms:created>
  <dc:creator>luponed</dc:creator>
  <dc:description/>
  <dc:language>en-US</dc:language>
  <cp:lastModifiedBy>luponed</cp:lastModifiedBy>
  <dcterms:modified xsi:type="dcterms:W3CDTF">2007-01-23T06:46:00Z</dcterms:modified>
  <cp:revision>3</cp:revision>
  <dc:subject/>
  <dc:title/>
</cp:coreProperties>
</file>